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talowa Wola, dnia 17.11.2017 r.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09/11/2017 NA: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suwnicy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 J.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37-450 Stalowa Wola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hd w:fill="FFFFFF" w:val="clear"/>
        <w:spacing w:lineRule="auto" w:line="276"/>
        <w:ind w:left="0" w:right="0" w:firstLine="705"/>
        <w:jc w:val="both"/>
        <w:rPr>
          <w:rFonts w:ascii="Calibri" w:hAnsi="Calibri" w:cs="Calibri"/>
          <w:spacing w:val="-1"/>
          <w:w w:val="90"/>
          <w:sz w:val="22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hd w:fill="FFFFFF" w:val="clear"/>
        <w:spacing w:lineRule="auto" w:line="276"/>
        <w:ind w:left="705" w:right="0" w:hanging="0"/>
        <w:jc w:val="both"/>
        <w:rPr/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  poddziałania 3.2.2 „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Normal"/>
        <w:shd w:fill="FFFFFF" w:val="clear"/>
        <w:spacing w:lineRule="exact" w:line="276"/>
        <w:ind w:left="0" w:right="0" w:firstLine="568"/>
        <w:jc w:val="both"/>
        <w:rPr/>
      </w:pPr>
      <w:r>
        <w:rPr>
          <w:rFonts w:eastAsia="Calibri" w:cs="Calibri" w:ascii="Calibri" w:hAnsi="Calibri"/>
          <w:color w:val="00000A"/>
          <w:spacing w:val="-1"/>
          <w:w w:val="90"/>
          <w:sz w:val="22"/>
          <w:szCs w:val="22"/>
          <w:shd w:fill="FFFFFF" w:val="clear"/>
        </w:rPr>
        <w:tab/>
      </w:r>
      <w:r>
        <w:rPr>
          <w:rFonts w:eastAsia="Calibri" w:cs="Calibri" w:ascii="Calibri" w:hAnsi="Calibri"/>
          <w:b/>
          <w:bCs/>
          <w:color w:val="00000A"/>
          <w:spacing w:val="-1"/>
          <w:w w:val="90"/>
          <w:sz w:val="22"/>
          <w:szCs w:val="22"/>
          <w:shd w:fill="FFFFFF" w:val="clear"/>
        </w:rPr>
        <w:t>Przedmiotem zamówienia jest dostarczenie suwnicy o następującej specyfikacji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Cs/>
          <w:spacing w:val="-1"/>
          <w:w w:val="90"/>
          <w:sz w:val="22"/>
          <w:szCs w:val="22"/>
        </w:rPr>
      </w:pPr>
      <w:r>
        <w:rPr>
          <w:rFonts w:cs="Calibri" w:ascii="Calibri" w:hAnsi="Calibri"/>
          <w:bCs/>
          <w:spacing w:val="-1"/>
          <w:w w:val="90"/>
          <w:sz w:val="22"/>
          <w:szCs w:val="22"/>
        </w:rPr>
        <w:tab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  <w:u w:val="none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u w:val="single"/>
        </w:rPr>
        <w:t>Suwnica – 2 sztuki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suwnica natorowa, dwudźwigarowa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udźwig min. 10 t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rozpiętość 18 m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wysokość podnoszenia min. 5,1 m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wciągnik elektryczny linowy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prędkość podnoszenia min. 5/0,8  m/min – 2 biegi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prędkość jazdy wciągnika co najmniej 20/5 m/min - falownik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prędkość jazdy suwnicy co najmniej 20/5 m/min – falownik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nacisk koła jezdnego max. 66 kN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siła uderzenia w odbój max. 12,6 kN,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masa suwnicy max. 6660 kN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długość toru jezdnego  24 m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szerokość główki szyny 50 mm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sygnalizator dźwiękowy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urządzenie antykolizyjne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odbieraki prądowe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sterowanie radiowe przyciskowe + kaseta awaryjna – niezależny przesuw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zasilanie 400V, 50Hz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szynoprzewody dla długości toru 24 m, wspólne dla obu suwnic,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- grupa natężenia pracy suwnicy GNP=A5/2m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 xml:space="preserve">Środowisko pracy suwnicy – hala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ab/>
        <w:t>Maszyna wyposażona w DTR oraz deklarację zgodności CE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 xml:space="preserve">  </w:t>
      </w: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ab/>
        <w:t xml:space="preserve">Maszyna wyposażona w deklarację zgodności oraz instrukcję obsługi w języku polskim. </w:t>
      </w:r>
    </w:p>
    <w:p>
      <w:pPr>
        <w:pStyle w:val="Normal"/>
        <w:tabs>
          <w:tab w:val="clear" w:pos="708"/>
          <w:tab w:val="left" w:pos="911" w:leader="none"/>
        </w:tabs>
        <w:spacing w:lineRule="exact" w:line="276"/>
        <w:ind w:left="0" w:right="0" w:firstLine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do 10 tygodni od podpisania umowy</w:t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    </w:t>
      </w: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Określenie przedmiotu zamówienia wg Wspólnego Słownika Zamówień (CPV): </w:t>
      </w:r>
      <w:r>
        <w:rPr>
          <w:rStyle w:val="StrongEmphasis"/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42414210-6  - Suwnice</w:t>
      </w:r>
    </w:p>
    <w:p>
      <w:pPr>
        <w:pStyle w:val="Normal"/>
        <w:spacing w:lineRule="auto" w:line="276"/>
        <w:ind w:left="0" w:right="0" w:hanging="0"/>
        <w:rPr>
          <w:rFonts w:ascii="Calibri" w:hAnsi="Calibri" w:eastAsia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shd w:fill="FFFFFF" w:val="clear"/>
        <w:spacing w:lineRule="auto" w:line="276"/>
        <w:ind w:left="284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Płatność 20% nastąpi po podpisaniu umowy w terminie 7 dni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Pł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atność 80%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nastąpi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w terminie 7 dni od daty bezusterkowego odbioru przedmiotu umowy przez </w:t>
        <w:tab/>
        <w:t>Zamawiającego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Forma płatności przelew 7 dni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następujące warunki: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cena spełniania warunków udziału w postępowaniu będzie dokonana na zasadzie spełnia/nie spełnia </w:t>
        <w:br/>
        <w:t>na podstawie złożonego przez Wykonawcę oświadczeni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8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ę należy przygotować zgodnie z opisem zamówienia. Oferent ponosi wszystkie koszty związane </w:t>
        <w:br/>
        <w:t>z przygotowaniem i złożeniem oferty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3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zostać podpisana przez osoby uprawnione do reprezentacji podmiotu składającego ofertę </w:t>
        <w:br/>
        <w:t>i ostemplowana pieczęcią firmową. Każdą stronę oferty należy parafować.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 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>w terminie do dnia</w:t>
      </w:r>
      <w:r>
        <w:rPr>
          <w:rFonts w:cs="Calibri" w:ascii="Calibri" w:hAnsi="Calibri"/>
          <w:color w:val="FF0000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27.11.2017  do godz. 23.59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Dostarczenie suwnic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”. 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lub na adres e-mail: 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/>
        <w:ind w:left="709" w:right="0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88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1"/>
        <w:gridCol w:w="63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Cena oferty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80%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left="0" w:right="0"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Okres gwarancji (podany w miesiącach) na dostarczoną suwn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20%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do 24 miesięcy – 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od 25 do 36 miesięcy – 1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powyżej 36 miesięcy – 20 pkt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/>
      </w:pPr>
      <w:r>
        <w:rPr>
          <w:rFonts w:cs="Calibri" w:ascii="Calibri" w:hAnsi="Calibri"/>
          <w:sz w:val="22"/>
          <w:szCs w:val="22"/>
        </w:rPr>
        <w:t>Wymagany okres gwarancji na suwnicę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: 24 miesiące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ermin gwarancji biegnie od czasu </w:t>
        <w:tab/>
        <w:t xml:space="preserve">uruchomienia, jednak nie dłużej niż 1 rok od czasu dostarczenia. Dopuszcza się uruchomienie przez </w:t>
        <w:tab/>
        <w:t>zmawiającego poszczególnych elementów zestawu w różnych odstępach czasu. Czas reakcji serwisowej 48h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80 % + G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 podania wartości przedmiotu zamówienia w walucie obcej, przeliczanie na złote dokonane zostanie według średniego kursu NBP z dnia otwarcia ofert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hd w:fill="FFFFFF" w:val="clear"/>
        <w:spacing w:lineRule="auto" w:line="276"/>
        <w:ind w:left="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 udziału w postępowaniu wykluczone są podmioty powiązane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080" w:right="0" w:hanging="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Tekstpodstawowy31"/>
        <w:widowControl/>
        <w:tabs>
          <w:tab w:val="clear" w:pos="708"/>
          <w:tab w:val="left" w:pos="225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1. Zmiana postanowień zamówienia może nastąpić za zgodą obu stron, wyrażoną na piśmie pod rygorem nieważności,                </w:t>
        <w:tab/>
        <w:t>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Otwarcie ofert nastąpi dnia 28.11</w:t>
      </w:r>
      <w:r>
        <w:rPr>
          <w:rFonts w:cs="Calibri" w:ascii="Calibri" w:hAnsi="Calibri"/>
          <w:b w:val="false"/>
          <w:bCs w:val="false"/>
          <w:color w:val="000000"/>
          <w:spacing w:val="-1"/>
          <w:w w:val="90"/>
          <w:sz w:val="22"/>
          <w:szCs w:val="22"/>
        </w:rPr>
        <w:t>.2017 r.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o godz. 9.30 w siedzibie Zamawiającego. Zamawiający nie przewiduje publicznego otwarcia ofert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 Pozostałe informacje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hd w:fill="FFFFFF" w:val="clear"/>
        <w:spacing w:lineRule="auto" w:line="276"/>
        <w:ind w:left="425" w:right="0" w:hanging="0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laudia Dybus, mail: klaudia.dybus</w:t>
      </w:r>
      <w:hyperlink r:id="rId3">
        <w:r>
          <w:rPr>
            <w:rStyle w:val="InternetLink"/>
            <w:rFonts w:cs="Calibri" w:ascii="Calibri" w:hAnsi="Calibri"/>
            <w:b/>
            <w:color w:val="000000"/>
            <w:spacing w:val="-1"/>
            <w:w w:val="90"/>
            <w:sz w:val="22"/>
            <w:szCs w:val="22"/>
            <w:u w:val="none"/>
          </w:rPr>
          <w:t>@seron.pl</w:t>
        </w:r>
      </w:hyperlink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  , tel. 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601 976 286 </w:t>
      </w:r>
      <w:r>
        <w:rPr>
          <w:rFonts w:cs="Calibri" w:ascii="Calibri" w:hAnsi="Calibri"/>
          <w:b/>
          <w:color w:val="FF0000"/>
          <w:spacing w:val="-1"/>
          <w:w w:val="9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częściowych. 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 wariantowych.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ferty częściowe lub wariantowe nie będą brane pod uwagę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4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Aktualności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right="0" w:hanging="72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Wzór umowy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8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right="0" w:hanging="72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 xml:space="preserve">Rysunki konstrukcji hali w formacie dwg.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8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right="0" w:hanging="72"/>
              <w:rPr/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Schemat obciążeń dla suwnicy natorowej dwudźwigarowej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>Podpis: ……………………………….…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993" w:footer="650" w:bottom="10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00"/>
    <w:family w:val="swiss"/>
    <w:pitch w:val="default"/>
  </w:font>
  <w:font w:name="Calibri">
    <w:charset w:val="ee"/>
    <w:family w:val="swiss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50135" cy="9023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436" t="-233" r="-212" b="-233"/>
                  <a:stretch>
                    <a:fillRect/>
                  </a:stretch>
                </pic:blipFill>
                <pic:spPr bwMode="auto">
                  <a:xfrm>
                    <a:off x="0" y="0"/>
                    <a:ext cx="235013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52425</wp:posOffset>
          </wp:positionH>
          <wp:positionV relativeFrom="paragraph">
            <wp:posOffset>40005</wp:posOffset>
          </wp:positionV>
          <wp:extent cx="1818640" cy="8661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233" r="56636" b="-233"/>
                  <a:stretch>
                    <a:fillRect/>
                  </a:stretch>
                </pic:blipFill>
                <pic:spPr bwMode="auto">
                  <a:xfrm>
                    <a:off x="0" y="0"/>
                    <a:ext cx="18186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21410" cy="8553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6" t="-389" r="-276" b="-38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http://www.ser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8:00Z</dcterms:created>
  <dc:creator>Michal EGC</dc:creator>
  <dc:description/>
  <dc:language>en-US</dc:language>
  <cp:lastModifiedBy/>
  <cp:lastPrinted>2017-11-16T13:13:00Z</cp:lastPrinted>
  <dcterms:modified xsi:type="dcterms:W3CDTF">2017-11-16T14:03:38Z</dcterms:modified>
  <cp:revision>30</cp:revision>
  <dc:subject/>
  <dc:title/>
</cp:coreProperties>
</file>